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2326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31.01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15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 проведении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  <w:t>декады лыжного спорта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и муниципального этапа 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Всероссийской массовой лыжной гонки «Лыжня России – 2023», посвященного «Году Героев» в МО «Каменский городской округ»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рамках реализации федерального проекта «Спорт – норма жизни», во исполнение распоряжения Правительства Российской Федерации от 24.12.2015 № 2390-р,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распоряжения Губернатора Свердловской области «О подготовке и проведении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екады лыжного спорт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сероссийской массовой лыжной гонки «Лыжня России – 2023» от 26.01.2023 №22-РГ, в целях привлечения населения к регулярным занятиям лыжным спортом, развития массового спорта, пропаганды физической культуры, спорта и здорового образа жизни среди населения Каменского городского округа и в соответствии с Единым календарным планом межрегиональных, всероссийских и международных физкультурных мероприятий Министерства спорта Российской Федерации на 2023 год, руководствуясь Уставом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bCs/>
          <w:sz w:val="28"/>
          <w:szCs w:val="28"/>
        </w:rPr>
        <w:t xml:space="preserve">1. Провести 11 февраля 2023 года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ый этап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>Всероссийской массовой лыжной гонки «Лыжня России – 2023»,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посвященный «Году Героев» в МО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 xml:space="preserve"> с соблюдением требований Указа Губернатора Свердловской области  от 18.03.2020 № 100-УГ с изменениями, внесенными Указом Губернатора Свердловской области, действующими на дату проведения мероприятия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Утвердить Положение о проведении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екады лыжного спорт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 муниципального этапа 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сероссийской массовой лыжной гонки «Лыжня России – 2023», посвященного «Году Героев» в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Управлению культуры, спорта и делам молодежи Администрации муниципального образования «Каменский городской округ» (Л.Н. Вешкурцева):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1.  Организовать проведение 11 февраля 2023 года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ого этапа 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сероссийской массовой лыжной гонки «Лыжня России – 2023», посвященного «Году Героев» в МО «Каменский городской округ» в </w:t>
      </w:r>
      <w:r>
        <w:rPr>
          <w:rFonts w:cs="Liberation Serif" w:ascii="Liberation Serif" w:hAnsi="Liberation Serif"/>
          <w:sz w:val="28"/>
          <w:szCs w:val="28"/>
          <w:lang w:eastAsia="ru-RU"/>
        </w:rPr>
        <w:t>селе Колчедан (Свердловская область, Каменский район, с.Колчедан ул.Ленина, 29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Управлению образования Администрации муниципального образования «Каменский городской округ» (А.С. Парадеева):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 Провести в общеобразовательных  организациях с 01 по 10 февраля 2023 года «Декаду лыжного спорта»  и организовать участие обучающихся в мероприятиях «Лыжни России – 2023» в рамках учебного процесса с соблюдением требований Указа Губернатора Свердловской области  от 18.03.2020 № 100-УГ  с изменениями, внесенными Указом Губернатора Свердловской области, действующими на дату проведения мероприятия</w:t>
      </w:r>
      <w:r>
        <w:rPr>
          <w:rFonts w:cs="Liberation Serif" w:ascii="Liberation Serif" w:hAnsi="Liberation Serif"/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4.2. О</w:t>
      </w:r>
      <w:r>
        <w:rPr>
          <w:rFonts w:cs="Liberation Serif" w:ascii="Liberation Serif" w:hAnsi="Liberation Serif"/>
          <w:sz w:val="28"/>
          <w:szCs w:val="28"/>
        </w:rPr>
        <w:t>рганизовать 11 февраля 2023 год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активное участие </w:t>
      </w:r>
      <w:r>
        <w:rPr>
          <w:rFonts w:cs="Liberation Serif" w:ascii="Liberation Serif" w:hAnsi="Liberation Serif"/>
          <w:sz w:val="28"/>
          <w:szCs w:val="28"/>
        </w:rPr>
        <w:t>и подвоз учащихся, преподавателей общеобразовательных организаций к месту провед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ого этапа 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сероссийской массовой лыжной гонки «Лыжня России – 2023», посвященного «Году Героев» в МО «Каменский городской округ» в </w:t>
      </w:r>
      <w:r>
        <w:rPr>
          <w:rFonts w:cs="Liberation Serif" w:ascii="Liberation Serif" w:hAnsi="Liberation Serif"/>
          <w:sz w:val="28"/>
          <w:szCs w:val="28"/>
          <w:lang w:eastAsia="ru-RU"/>
        </w:rPr>
        <w:t>селе Колчедан (Свердловская область, Каменский район, с.Колчедан ул.Ленина, 29)</w:t>
      </w:r>
      <w:r>
        <w:rPr>
          <w:rFonts w:cs="Liberation Serif" w:ascii="Liberation Serif" w:hAnsi="Liberation Serif"/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4.3. </w:t>
      </w:r>
      <w:r>
        <w:rPr>
          <w:rFonts w:cs="Liberation Serif" w:ascii="Liberation Serif" w:hAnsi="Liberation Serif"/>
          <w:sz w:val="28"/>
          <w:szCs w:val="28"/>
        </w:rPr>
        <w:t>Обеспечить своевременную подачу заявок для согласования в ГИБДД перевозки детей автобусами с приложением утвержденных схем движения школьных автобусо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4.4. П</w:t>
      </w:r>
      <w:r>
        <w:rPr>
          <w:rFonts w:cs="Liberation Serif" w:ascii="Liberation Serif" w:hAnsi="Liberation Serif"/>
          <w:sz w:val="28"/>
          <w:szCs w:val="28"/>
        </w:rPr>
        <w:t xml:space="preserve">редоставить не позднее 13 февраля 2023 года (до 09:00 ч.) информацию о количестве участвующих в «Декаде лыжного спорта» и «Лыжни России-2023» по электронному адресу: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fskkgo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66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Главе Колчеданской сельской администрации (В.И. Лизунов):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1. Организовать 11 февраля 2023 год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места стоянок автотранспорта на специально отведенной парковке и подготовить лыжную дистанцию для проведения 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ого этапа 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>Всероссийской массовой лыжной гонки «Лыжня России – 2023», посвященного «Году Героев» в МО «Каменский городской округ»</w:t>
      </w:r>
      <w:r>
        <w:rPr>
          <w:rFonts w:cs="Arial" w:ascii="Liberation Serif" w:hAnsi="Liberation Serif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 Командиру местной общественной организации Каменского городского округа «Добровольная народная дружина» (О.А. Чемезова) организовать охрану общественного порядка в период проведения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ого этапа 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>Всероссийской массовой лыжной гонки «Лыжня России – 2023», посвященного «Году Героев» в МО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 Рекомендовать главному врачу ГБУЗ СО «Каменская центральная районная больница» (Ю.А. Ермолаева) организовать дежурство медицинского работника  11 февраля 2023 года во время проведения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ого этапа 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>Всероссийской массовой лыжной гонки «Лыжня России – 2023», посвященного «Году Героев» в МО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8. </w:t>
      </w:r>
      <w:r>
        <w:rPr>
          <w:rFonts w:cs="Liberation Serif" w:ascii="Liberation Serif" w:hAnsi="Liberation Serif"/>
          <w:sz w:val="28"/>
          <w:szCs w:val="28"/>
        </w:rPr>
        <w:t xml:space="preserve">Рекомендовать начальнику МО МВД России «Каменск-Уральский» подполковнику полиции (Р.К. Дауров) организовать охрану общественного порядка при проведении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ого этапа 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сероссийской массовой лыжной гонки «Лыжня России – 2023», посвященного «Году Героев» в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11 февраля 2023 года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 Рекомендовать руководителям предприятий, организаций всех форм собственности, руководителям профсоюзных организаций и главам сельских администраций привлечь к участию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ом этапе 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сероссийской массовой лыжной гонки «Лыжня России – 2023», посвященного «Году Героев» в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наибольшее количество участников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10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. Контроль исполнения настоящего постановления оставляю за собой.</w:t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               </w:t>
        <w:tab/>
        <w:t xml:space="preserve">        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Style16">
    <w:name w:val="Основной текст Знак"/>
    <w:qFormat/>
    <w:rPr>
      <w:rFonts w:ascii="Arial" w:hAnsi="Arial" w:cs="Arial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skkgo66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5:00Z</dcterms:created>
  <dc:creator>Admin</dc:creator>
  <dc:description/>
  <cp:keywords/>
  <dc:language>en-US</dc:language>
  <cp:lastModifiedBy>Настя</cp:lastModifiedBy>
  <cp:lastPrinted>2023-02-01T13:57:00Z</cp:lastPrinted>
  <dcterms:modified xsi:type="dcterms:W3CDTF">2023-02-01T08:57:00Z</dcterms:modified>
  <cp:revision>79</cp:revision>
  <dc:subject/>
  <dc:title>                                                                                                                  </dc:title>
</cp:coreProperties>
</file>